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агова Аслана Хазб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заместителя председателя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агов Аслан Хазби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4 758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76960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ирагова Аслана Хазби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председателя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Бирагова Асла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збиевич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84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ирагова Аслана Хазби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председателя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Бирагова Асла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збиевич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1:00Z</dcterms:created>
  <dc:creator>User</dc:creator>
  <dc:description/>
  <cp:keywords/>
  <dc:language>en-US</dc:language>
  <cp:lastModifiedBy>Людмила Цагараева</cp:lastModifiedBy>
  <dcterms:modified xsi:type="dcterms:W3CDTF">2016-03-16T08:28:00Z</dcterms:modified>
  <cp:revision>12</cp:revision>
  <dc:subject/>
  <dc:title/>
</cp:coreProperties>
</file>